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12.11.2019 № 965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2.11.2019 № 965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78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Normal"/>
              <w:rPr/>
            </w:pPr>
            <w:r>
              <w:rPr/>
              <w:t>-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 291 745,5 тыс. рублей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39 399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85 213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32 867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: завершение ремонтных работ внутреннего противопожарного водопровода ДК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щ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кладка основной и резервной линии автономного водопровода для заполнения пожарных ёмкост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щ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системы внутренней электропроводки в зданиях библиотек, технологическое присоединение объект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учение пожаротехническому минимуму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87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луги по предоставлению протокола испытаний по контролю качества огнезащитной обработки конструкции из древеси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: установка металлической противопожарной входной двери в здани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рансля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надзор по кап. ремонту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Кап. ремонт: замена дверного блока в клубе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оект нормативов предельно – допустимых выбросов загрязняющих веществ в атмосфе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ероприятия по уменьшению выбросов вредных (загрязняющих) веществ в атмосферный воздух в периоды неблагоприятных метеорологических услови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и монтаж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ГДК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внутренних помещений мемориального музея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художественного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уклетов по Никольскому пар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макета и произведение печати сигнальных экземпляров книги «Во имя жизни. Ейск в годы ВОВ»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:  замена дверного блока в здании библиотеке – филиале № 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. ремонту:  замена дверного блока в здании библиотеке – филиале № 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: замена светильников в центральной городской библиотеке им. Котенко и филиале №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ое обследование предприятия, изготовление энергет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ческое присоединение энергопринимающих устрой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текущему ремонту: замена светильников в центральной городской библиотеке им. Котенко и библиотеке – филиале №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ующ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тор, жалюзи  в ЦГ 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меб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казателей, вывесок, стендов для ЦГ ДБ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7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7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rFonts w:eastAsia="Calibri"/>
          <w:color w:val="000000"/>
          <w:szCs w:val="28"/>
        </w:rPr>
        <w:t xml:space="preserve">Объем финансирования мероприятий муниципально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291 745,5 тыс. рублей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39 399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85 213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32 867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4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41 044,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77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80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67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 5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9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 5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9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 4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4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 4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4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9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9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91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6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91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6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1 699,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1 17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1 699,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1 17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7 128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7 017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7 128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7 017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3 636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5 578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3 636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5 578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2 464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3 770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2 464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3 770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72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8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72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8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6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60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6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60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221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978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221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978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2 685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0 749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2 685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0 749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демонтаж и монтаж кондиционеров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56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56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и текущий ремонт, благоустройство территории, материально-техническое обеспечение муниципального бюджетного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6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6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023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20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49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66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демонтаж и монтаж кондиционеров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683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0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2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683,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04,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278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4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1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2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4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1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2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демонтаж и монтаж кондиционеров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 67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 57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67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57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79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9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79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9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79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9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79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9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 635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98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 103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 45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7. Содействие в трудоустройстве несовершеннолетни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1 745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9 399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5 213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2 867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муниципальной программы 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6:00Z</dcterms:created>
  <dc:creator>Пугиев В.Г.</dc:creator>
  <dc:description/>
  <cp:keywords/>
  <dc:language>en-US</dc:language>
  <cp:lastModifiedBy>User</cp:lastModifiedBy>
  <cp:lastPrinted>2019-10-25T09:32:00Z</cp:lastPrinted>
  <dcterms:modified xsi:type="dcterms:W3CDTF">2019-11-12T13:36:00Z</dcterms:modified>
  <cp:revision>2</cp:revision>
  <dc:subject/>
  <dc:title>ПРИЛОЖЕНИЕ</dc:title>
</cp:coreProperties>
</file>